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600660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383384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